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О внесении изменений в статьи 2 и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организации деятельности комиссий по делам несовершеннолетних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защите их прав в Ульяновской области и о признании утратившими силу отдельных законодательных актов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оложения законодательного акта) Ульян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Основной идеей законопроекта «О внесении изменений в статьи 2 и 4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 Закона Ульяновской области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является приведение норм Закона Ульяновской области от 04.10.2011 № 140-ЗО «Об организации деятельности комиссий по делам несовершеннолетних и защите их прав                       в Ульяновской области и о признании утратившими силу отдельных законодательных актов (положения законодательного акта) Ульяновской области» в соответствие с Федеральным законом от 24.06.1999 № 120-ФЗ «Об основах системы профилактики безнадзорности и правонарушений несовершеннолетних (в редакции Федерального закона от 07.06.2017 № 109-ФЗ «О внесении изменений в Федеральный закон «Об основах системы профилактики безнадзорности и правонарушений несовершеннолетних»                       и статью 15.1 Федерального закона «Об информационных технологиях                       и о защите информации» в части установления дополнительных механизмов противодействия деятельности, направленной на побуждение детей                              к суицидальному поведению»)</w:t>
      </w:r>
      <w:r>
        <w:rPr>
          <w:b w:val="false"/>
          <w:spacing w:val="-2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м законопроектом вносятся корреспондирующие изменения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Закон Ульяновской области от 04.10.2011 № 140-ЗО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этим основной целью законопроекта является приведение </w:t>
        <w:br/>
        <w:t>в соответствие регионального законодательства в сфере деятельности комиссий по делам несовершеннолетних и защите их прав в Улья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метом правого регулирования законопроекта являются общественные отношения, возникающие в сфере обеспечения защиты прав                     и законных интересов несовершеннолетних во всех сферах жизне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Конституцией Российской Федерации, Федеральным законом от 24.06.1999 № 120-ФЗ «Об основах системы профилактики безнадзорности и правонарушений несовершеннолетних», Федеральным законом от 24.07.1998 № 124-ФЗ «Об основных гарантиях прав ребёнка                        в Российской Федерации» законопроект будет входить в систему законодательных актов Российской Федерации, в частности законопроект будет относиться к актам специального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проект разработан Хижняком Николаем Борисовичем, начальником отдела администрации Губернатора Ульяновской области по обеспечению деятельности комиссии по делам несовершеннолетних.</w:t>
      </w:r>
    </w:p>
    <w:p>
      <w:pPr>
        <w:pStyle w:val="Signatur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комиссии по делам несовершеннолетних                                               Н.Б.Хижняк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suppressAutoHyphens w:val="true"/>
      <w:overflowPunct w:val="false"/>
      <w:autoSpaceDE w:val="false"/>
    </w:pPr>
    <w:rPr>
      <w:b/>
      <w:kern w:val="2"/>
      <w:sz w:val="28"/>
      <w:szCs w:val="20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2:00Z</dcterms:created>
  <dc:creator>arsenyuk</dc:creator>
  <dc:description/>
  <cp:keywords/>
  <dc:language>en-US</dc:language>
  <cp:lastModifiedBy>Гончарова Анастасия Сергеевна</cp:lastModifiedBy>
  <cp:lastPrinted>2017-08-31T10:35:00Z</cp:lastPrinted>
  <dcterms:modified xsi:type="dcterms:W3CDTF">2017-08-31T06:37:00Z</dcterms:modified>
  <cp:revision>18</cp:revision>
  <dc:subject/>
  <dc:title>ПОЯСНИТЕЛЬНАЯ ЗАПИСКА</dc:title>
</cp:coreProperties>
</file>